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едседателю Палаты земельных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/>
        <w:t>и имущественных отношений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Альметьевского муниципального района Р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/>
        <w:t>И.Г. Пузыревой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</w:t>
      </w:r>
      <w:r>
        <w:rPr/>
        <w:t>от   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</w:t>
      </w:r>
      <w:r>
        <w:rPr/>
        <w:t>паспорт 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В случае моего проигрыша в открытом аукционе </w:t>
      </w:r>
      <w:r>
        <w:rPr>
          <w:sz w:val="32"/>
        </w:rPr>
        <w:t xml:space="preserve"> «</w:t>
      </w:r>
      <w:r>
        <w:rPr/>
        <w:t>11» ноября 2019 г.прошу Вас перечислить задаток за участие в аукционе в сумме ______________________________________ _______________________(___________________________________________________) рублей на следующие реквизиты: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Подпись                           /                                       /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Дат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449" w:leader="none"/>
        </w:tabs>
        <w:spacing w:lineRule="auto" w:line="240"/>
        <w:jc w:val="lef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4975</wp:posOffset>
                </wp:positionV>
                <wp:extent cx="6583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.25pt" to="509.35pt,34.2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6" w:hanging="0"/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36"/>
      <w:ind w:right="7" w:hanging="0"/>
      <w:jc w:val="center"/>
    </w:pPr>
    <w:rPr>
      <w:rFonts w:ascii="Courier New" w:hAnsi="Courier New" w:cs="Courier New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1:00Z</dcterms:created>
  <dc:creator>User</dc:creator>
  <dc:description/>
  <cp:keywords/>
  <dc:language>en-US</dc:language>
  <cp:lastModifiedBy>admin</cp:lastModifiedBy>
  <cp:lastPrinted>2017-03-27T15:57:00Z</cp:lastPrinted>
  <dcterms:modified xsi:type="dcterms:W3CDTF">2019-10-09T07:51:00Z</dcterms:modified>
  <cp:revision>11</cp:revision>
  <dc:subject/>
  <dc:title/>
</cp:coreProperties>
</file>